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 – внесение изменений в Решение «О бюджете МО Новокубанский район на 2023 год и плановый период 2024 и 2025 годов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Алексей Николаевич, Александр Владимирович, Евгений Николаевич, депутаты!</w:t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и дополнений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предусматривает изменение показателей районного бюджета, перераспределение отдельных бюджетных ассигнований, утвержденных решением «О бюджете муниципального образования Новокубанский район на  2023 год и плановый период 2024 и 2025 годов»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Доходная часть бюджет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3 год</w:t>
      </w:r>
      <w:r>
        <w:rPr>
          <w:sz w:val="28"/>
          <w:szCs w:val="28"/>
        </w:rPr>
        <w:t xml:space="preserve"> увеличилась на 376 210,3 тыс. рублей в основном за счет увеличения по безвозмездным поступлениям на 376 202,1 тыс.рублей (</w:t>
      </w:r>
      <w:r>
        <w:rPr>
          <w:i/>
          <w:iCs/>
          <w:sz w:val="28"/>
          <w:szCs w:val="28"/>
        </w:rPr>
        <w:t>из них: уменьшение дотации на сбалансированность в результате уточненных расчетов министерства финансов КК на 3 628,1 тыс.рублей; субсидии увеличены на 361 286,4 тыс.рублей, в том числе на софинансирование кап.влождений в объекты муниципальной собственности на сумму 354 917,4 тыс.рублей и прочих субсидий на помощь пострадавшим при ЧС 6 369,0 тыс.рублей</w:t>
      </w:r>
      <w:r>
        <w:rPr>
          <w:sz w:val="28"/>
          <w:szCs w:val="28"/>
        </w:rPr>
        <w:t>); план по налоговым и неналоговым доходам увеличен на 8,2 тыс.рублей (</w:t>
      </w:r>
      <w:r>
        <w:rPr>
          <w:i/>
          <w:iCs/>
          <w:sz w:val="28"/>
          <w:szCs w:val="28"/>
        </w:rPr>
        <w:t>уточненный расчет доходов по арендной плате за земли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2024 и 2025 годы</w:t>
      </w:r>
      <w:r>
        <w:rPr>
          <w:sz w:val="28"/>
          <w:szCs w:val="28"/>
        </w:rPr>
        <w:t xml:space="preserve"> запланировано увеличение на 126 807,4 тыс. рублей и на 577,4 тыс.рублей соответственно. 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 xml:space="preserve">В итоге плановые назначения по доходам составили: 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на 2023 год - 2 897 968,8 тыс.рублей;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на 2024 год 2 244 397,6 тыс.рублей;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на 2025 год – 2 171 527,6 тыс.рублей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ная часть бюдже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2023 году увеличена на 372 060,3 тыс. рублей и составила 3 016 959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2024 году увеличена на 126 807,4 тыс. рублей и составила 2 244 397,6 тыс. рублей (;</w:t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2025 году на 577,4 тыс. рублей и составила 2 171 527,6 тыс. рублей.</w:t>
      </w:r>
    </w:p>
    <w:p>
      <w:pPr>
        <w:pStyle w:val="Normal"/>
        <w:spacing w:before="0" w:after="24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 xml:space="preserve">За счет средств краевого бюджета </w:t>
      </w:r>
      <w:r>
        <w:rPr/>
        <w:t>: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  <w:gridCol w:w="1176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9 830,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за счет средств резервного фонда администрации Краснодарского края (</w:t>
            </w:r>
            <w:bookmarkStart w:id="0" w:name="_Hlk143702813"/>
            <w:r>
              <w:rPr>
                <w:bCs/>
              </w:rPr>
              <w:t>единовременная материальная помощь, пострадавшим при ЧС</w:t>
            </w:r>
            <w:bookmarkEnd w:id="0"/>
            <w:r>
              <w:rPr>
                <w:bCs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bCs/>
              </w:rPr>
            </w:pPr>
            <w:r>
              <w:rPr>
                <w:bCs/>
              </w:rPr>
              <w:t>6 369,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8,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получение положительной государственной экспертизы по Реконструкции МОБУСОШ № 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39,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щеобразовательных организациях (Реконструкция МОБУСОШ № 1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 277,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ОБУООШ № 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59,0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вознаграждение за классное руковод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4,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педагогическим работник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4,4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99,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ьготным питанием учащихся из многодетных сем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двухразовым питанием детей-инвали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детей в каникулярное время в профильных лагер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1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ы компенсации части родительской платы, за присмотр и уход за детьми, посещающими дошкольные образовательные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4,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отдельным категориям работников муниципальных физкультурно-спортив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области социальной полит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</w:tr>
    </w:tbl>
    <w:p>
      <w:pPr>
        <w:pStyle w:val="Normal"/>
        <w:spacing w:before="0" w:after="24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 счет средств районного бюджета</w:t>
      </w:r>
      <w:r>
        <w:rPr>
          <w:sz w:val="28"/>
          <w:szCs w:val="28"/>
        </w:rPr>
        <w:t xml:space="preserve"> на 2023 год предусмотрено уменьшение расходной части на 7 769,9 тыс.рубл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по администрации МО Новокубанский район </w:t>
      </w:r>
      <w:r>
        <w:rPr>
          <w:sz w:val="28"/>
          <w:szCs w:val="28"/>
        </w:rPr>
        <w:t>– увеличение на 393,1 тыс.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увеличение резервного фонда 42,1 тыс.рублей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обеспечение деятельности НЦПП увеличение на 3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материальной помощи по ЧС 1,0 ты.рублей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поселениям на текущий и кап.ремонт спортивных объектов 50,0 тыс.рубл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43,1 тыс.рублей уменьшены </w:t>
      </w:r>
      <w:r>
        <w:rPr>
          <w:b/>
          <w:bCs/>
          <w:sz w:val="28"/>
          <w:szCs w:val="28"/>
        </w:rPr>
        <w:t>расходы аварийно-спасательного отряда</w:t>
      </w:r>
      <w:r>
        <w:rPr>
          <w:sz w:val="28"/>
          <w:szCs w:val="28"/>
        </w:rPr>
        <w:t xml:space="preserve"> (перераспределены на софинансирование мат.помощи пострадавшим и на увеличение резервного фонда)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 управлению образования</w:t>
      </w:r>
      <w:r>
        <w:rPr>
          <w:sz w:val="28"/>
          <w:szCs w:val="28"/>
        </w:rPr>
        <w:t xml:space="preserve"> – в целом уменьшены расходы на 8 193,9 тыс.рублей, из них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- на реконструкция МОБУСОШ № 13 уменьшены расходы районного бюджета на 13 277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 184,0 тыс.рублей увеличены расходы на благоустройство территории образовательных учреждений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/с № 3 спил деревьев 484,0 тыс.руб.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/с № 16 благоустройство прилегающей территории 1 700,0 тыс.руб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- МОБУООШ № 25 предусмотрены расходы на строительно-монтажные работы по подключению к газопроводу в сумме 675 тыс.рублей; на приобретение котлов 640 тыс.рублей и на приоретение угля 70,0 тыс.рублей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- на 1 053,6 тыс.рублей увеличены расходы на проектирование и получение положительной государственной экспертизы по Реконструкции МОБУСОШ № 13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шение социально-значимых вопросов образовательных учреждений </w:t>
      </w:r>
      <w:r>
        <w:rPr>
          <w:sz w:val="28"/>
          <w:szCs w:val="28"/>
          <w:u w:val="single"/>
        </w:rPr>
        <w:t>по предложениям депутатов Совета МО распределена 461,0 тыс.рублей: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8"/>
          <w:szCs w:val="28"/>
        </w:rPr>
        <w:t>- д/с №10 на приобретение посудомоечных машин 100,0 тыс.рублей;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8"/>
          <w:szCs w:val="28"/>
        </w:rPr>
        <w:t>- д/с №17 на приобретение материалов для ремонта 100 тыс.рублей;</w:t>
      </w:r>
    </w:p>
    <w:p>
      <w:pPr>
        <w:pStyle w:val="Normal"/>
        <w:ind w:left="851" w:hanging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школе №5 на приобретение линолеума 100,0 тыс.руб.;</w:t>
      </w:r>
    </w:p>
    <w:p>
      <w:pPr>
        <w:pStyle w:val="Normal"/>
        <w:ind w:left="851" w:hanging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школе № 18 приобретение сантехники и рукомоечных ванн 61,0 тыс.руб.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8"/>
          <w:szCs w:val="28"/>
        </w:rPr>
        <w:t>- д/с №7 приобретение коврового покрытия в игровые комнаты – 50,0 тыс.рублей;</w:t>
      </w:r>
    </w:p>
    <w:p>
      <w:pPr>
        <w:pStyle w:val="Normal"/>
        <w:ind w:left="851" w:hanging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в/с №18 на приобретение кондиционера 50,0 тыс.рублей.</w:t>
      </w:r>
    </w:p>
    <w:p>
      <w:pPr>
        <w:pStyle w:val="Normal"/>
        <w:spacing w:before="0" w:after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тделу культуры</w:t>
      </w:r>
      <w:r>
        <w:rPr>
          <w:sz w:val="28"/>
          <w:szCs w:val="28"/>
        </w:rPr>
        <w:t xml:space="preserve"> предусмотрено увеличение расходов в общей сумме на 618 тыс.рублей, из них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710"/>
      </w:tblGrid>
      <w:tr>
        <w:trPr>
          <w:trHeight w:val="2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жарной безопасности (Детской школе искусст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 и экстремизма – физическая охрана (Детская школа искусст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ской школе искусств и художественной школе «+»7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кубанской межпоселенческой библиотеке «+»63,5 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ешение социально значимых вопросов </w:t>
            </w:r>
            <w:r>
              <w:rPr>
                <w:sz w:val="22"/>
                <w:szCs w:val="22"/>
                <w:u w:val="single"/>
              </w:rPr>
              <w:t>по предложениям депутатов Совета муниципального образования</w:t>
            </w:r>
            <w:r>
              <w:rPr>
                <w:sz w:val="22"/>
                <w:szCs w:val="22"/>
              </w:rPr>
              <w:t xml:space="preserve"> (Детской школе искусств оплата проживания и транспортные расход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тделу по молодежной политике</w:t>
      </w:r>
      <w:r>
        <w:rPr>
          <w:sz w:val="28"/>
          <w:szCs w:val="28"/>
        </w:rPr>
        <w:t xml:space="preserve"> на обеспечение деятельности МКУ «Молодежный центр» дополнительно выделено 240,0 тыс.рубл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предусмотрено увеличение на 4 150,0 тыс.рублей в целях предоставления бюджетных кредитов бюджетам поселений Новоку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78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41:00Z</dcterms:created>
  <dc:creator>zhanova</dc:creator>
  <dc:description/>
  <cp:keywords/>
  <dc:language>en-US</dc:language>
  <cp:lastModifiedBy>Соляник Елена</cp:lastModifiedBy>
  <cp:lastPrinted>2023-08-24T09:44:00Z</cp:lastPrinted>
  <dcterms:modified xsi:type="dcterms:W3CDTF">2023-08-25T07:08:00Z</dcterms:modified>
  <cp:revision>4</cp:revision>
  <dc:subject/>
  <dc:title/>
</cp:coreProperties>
</file>